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9" w:hanging="0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60" w:leader="none"/>
          <w:tab w:val="center" w:pos="5032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экзамену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е особенности дисперсных систем. Классификация дисперсных систе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войств дисперсных систем и особенности их поведения. Молекулярно-кинетические свойства и оптические свойства дисперсных систем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диментационно-диффузионное равновесие. Гипсометрический закон Лапласа. Гипсометрическая высота как критерий кинетической устойчивост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равновесия поверхностного слоя с объемными фазами. Поверхностный слой и энергия поверхностного слоя. Поверхностное натяжение, его толкование с термодинамической и механической точки зр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исимость термодинамических свойств поверхностного слоя (σ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) от температуры. 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гезия, когезия и смачивание. Уравнение Юнга и Дюпре-Юнга, их анализ. Гидрофильная, олеофильная , гидрофобная и олеофобная поверхности. Гидрофилизация и гидрофобизация твердой поверхности. Инверсия смачивани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шероховатости поверхности на процесс смачивания. Гистерезис смачивания: углы натекания (наступающие), углы отекания (отступающие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ллярные явления. Влияние кривизны поверхности на внутреннее давление тел. Уравнение Лапласа и его анализ. Поднятие и опускание жидкости в капиллярах и между двумя стеклянными пластинками, погруженными в жидкость. Уравнение Журена и его анализ. Влияние кривизны поверхности на давление насыщенного пара над искривленной поверхностью. Уравнение Кельвин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сорбция. Основные понятия и определени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а сил, обуславливающих адсорбционные взаимодействия. Химическая и физическая адсорбц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экспериментального исследования адсорбционных равновесий. Изобары, изотермы и изостеры адсорб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ты адсорбции. Интегральные и дифференциальные теплоты. Причины зависимости теплот адсорбции от степени заполнения. Типы неоднородност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пределения теплот адсорбции. Расчет теплот из изостер адсорб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внение Гиббса для разбавленных растворов двухкомпонентных систем и его анализ. Поверхностная активность. Поверхностно-актив</w:t>
        <w:softHyphen/>
        <w:t xml:space="preserve">ные, поверхностно-инактивные и поверхностнонеактивные вещества. Методы расчета величины гиббсовской адсорбции: аналитический и графического дифференцировани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нциальная теория Поляни. Основные положения. Понятие адсорбционного потенциала. Характеристическая кривая адсорбент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омолекулярная адсорбция на однородной поверхности адсорбента. Основные положения теории Ленгмюра. Изотерма Ленгмюра и ее анализ. Нахождение констант изотермы Ленгмюр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молекулярная адсорбция. Теория БЭТ. Изотерма БЭТ и ее анализ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удельной поверхности твердых адсорбентов низкотемпературным методом БЭТ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сорбция на пористых адсорбентах. Теория объемного заполнения микропор. Уравнение Дубинина-Радушкевич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сорбция газов и паров на пористых телах. Теория капиллярной конденсации. Распределение пор по размера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закономерности адсорбции на границе раздела фаз водный раствор-газ. Уравнение Шишковского. Связь поверхностного натяжения и величин адсорбции на жидких поверхностях с концентрацией ПАВ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поверхностных слоев на границе раздела фаз водный раствор - газ. Определение геометрических параметров молекул ПА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сорбция в гомологических рядах органических соединений. Правило Дюкло-Трауб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сорбционные слои Ленгмюра на жидких поверхностях. Газообразные, жидкие и твердые поверхностные пленки. Уравнение состояния поверхностных плено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сорбция на границе раздела фаз твердое тело- раствор. Основные особенност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терма адсорбции из растворов на твердых неоднородных поверхностях. Уравнение Фрейндлиха и нахождение его констант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природы адсорбента, адсорбата и растворителя на закономерности адсорбции из растворов. Правило уравнивания полярности Ребиндер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сорбция электролитов. Основные особенности. Понятие двойного электрического слоя. Правило Фаянса-Пескова-Липатов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ерности ионно-обменной адсорбции. Уравнение изотермы Никольского. Иониты, их классификация. Основные характеристик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</w:t>
        <w:softHyphen/>
        <w:t>матография. Основные принципы, сущность и классификац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образования ДЭС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строения ДЭС на границе раздела фаз твердое тело- жидкость. Распределение потенциала в ДЭС. Электрокинетические явления и их практическое применени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ение и физико-химические свойства лиофобных дисперсных систем. Способы получения лиофобных дисперсных систем. Сущность методов диспергирования, конденсации и пептиза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онные слои как фактор устойчивости коллоидных систем. Строение мицеллы лиофобного золя. Электрокинетический потенциал (ζ – потенциал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температуры, природы растворителя, добавок электролитов на величину         ζ – потенциал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фферентные электролиты. Влияние добавок индифферентных электролитов на распределение потенциала в ДЭС и агрегативную устойчивость лиофобных золей.   Явление перезаряд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ндифферентные электролиты. Влияние добавок неиндифферентных электролитов на распределение потенциала в ДЭС и агрегативную устойчивость лиофобных зол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кинетические явления. Электрофорез. Определение электрокинетического потенциала по скорости электрофорез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агуляция лиофобных золей. Закономерности электролитной коагуляции. Правило Шульце-Гарди. Лиотропные ряд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агуляция смесью электролит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тика коагуляции. Основные закономерности. Скорость коагуля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быстрой коагуляции Смолуховского. Время половинной коагуля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медленной коагуляции Фукс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офильные дисперсные системы. Растворы высокомолекулярных соединений (ВМС). Свойства ВМС как гетерогенных систем и истинных растворов, специфические свойств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е свойства лиофобных и лиофильных систе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 ВМС с растворителем. Механизм набухания. Растворение полимер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йства растворов ВМС: осмотическое давление и его особенности; зависимость вязкости растворов полимеров от концентрации; студнеобразование; рассеяние света; диффузия и седиментац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пределения молекулярной массы полимер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электролиты, их классификация и характеристик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амфолиты как коллоидные раствор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мицеллообразования в водных растворах коллоидных ПАВ и строение их мицел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динамика мицеллообразования коллоидных ПА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ая концентрация мицеллообразования (ККМ) и методы ее определ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ение солюбилизации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лияющие на величина КК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оллоидных ПА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textAlignment w:val="baseline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9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Текст сноски Знак"/>
    <w:basedOn w:val="Style9"/>
    <w:qFormat/>
    <w:rPr>
      <w:rFonts w:ascii="Times New Roman" w:hAnsi="Times New Roman" w:eastAsia="Calibri" w:cs="Times New Roman"/>
      <w:sz w:val="20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eastAsia="Calibri" w:cs="Times New Roman"/>
      <w:sz w:val="24"/>
      <w:szCs w:val="24"/>
    </w:rPr>
  </w:style>
  <w:style w:type="character" w:styleId="Style11">
    <w:name w:val="Основной текст Знак"/>
    <w:basedOn w:val="Style9"/>
    <w:qFormat/>
    <w:rPr>
      <w:rFonts w:ascii="Calibri" w:hAnsi="Calibri" w:eastAsia="Times New Roman" w:cs="Times New Roman"/>
    </w:rPr>
  </w:style>
  <w:style w:type="character" w:styleId="Style12">
    <w:name w:val="Основной текст с отступом Знак"/>
    <w:basedOn w:val="Style9"/>
    <w:qFormat/>
    <w:rPr>
      <w:rFonts w:ascii="Calibri" w:hAnsi="Calibri" w:eastAsia="Times New Roman" w:cs="Times New Roman"/>
    </w:rPr>
  </w:style>
  <w:style w:type="character" w:styleId="22">
    <w:name w:val="Основной текст с отступом 2 Знак"/>
    <w:basedOn w:val="Style9"/>
    <w:qFormat/>
    <w:rPr>
      <w:rFonts w:ascii="Calibri" w:hAnsi="Calibri" w:eastAsia="Times New Roman" w:cs="Times New Roman"/>
    </w:rPr>
  </w:style>
  <w:style w:type="character" w:styleId="31">
    <w:name w:val="Основной текст 3 Знак"/>
    <w:basedOn w:val="Style9"/>
    <w:qFormat/>
    <w:rPr>
      <w:rFonts w:ascii="Calibri" w:hAnsi="Calibri" w:eastAsia="Times New Roman" w:cs="Times New Roman"/>
      <w:sz w:val="16"/>
      <w:szCs w:val="16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6">
    <w:name w:val="Схема документа Знак"/>
    <w:basedOn w:val="Style9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7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8">
    <w:name w:val="Красная строка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23">
    <w:name w:val="Красная строка 2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42" w:leader="dot"/>
      </w:tabs>
      <w:overflowPunct w:val="false"/>
      <w:autoSpaceDE w:val="false"/>
      <w:spacing w:lineRule="auto" w:line="240" w:before="0" w:after="0"/>
      <w:ind w:left="400" w:hanging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240" w:before="0" w:after="0"/>
      <w:textAlignment w:val="baseline"/>
    </w:pPr>
    <w:rPr>
      <w:rFonts w:ascii="Tahoma" w:hAnsi="Tahoma" w:cs="Tahoma"/>
      <w:sz w:val="20"/>
      <w:szCs w:val="20"/>
    </w:rPr>
  </w:style>
  <w:style w:type="paragraph" w:styleId="Style22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3">
    <w:name w:val="Текст выноски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cs="Tahoma"/>
      <w:sz w:val="16"/>
      <w:szCs w:val="16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cs="Cambria"/>
      <w:bCs/>
      <w:color w:val="365F91"/>
      <w:kern w:val="0"/>
      <w:szCs w:val="28"/>
    </w:rPr>
  </w:style>
  <w:style w:type="paragraph" w:styleId="Style25">
    <w:name w:val="Красная строка"/>
    <w:basedOn w:val="TextBody"/>
    <w:qFormat/>
    <w:pPr>
      <w:overflowPunct w:val="false"/>
      <w:autoSpaceDE w:val="false"/>
      <w:spacing w:lineRule="auto" w:line="240"/>
      <w:ind w:firstLine="21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Краткий обратный адрес"/>
    <w:basedOn w:val="Normal"/>
    <w:qFormat/>
    <w:pPr>
      <w:spacing w:lineRule="auto" w:line="240" w:before="0" w:after="0"/>
      <w:ind w:left="1120" w:hanging="0"/>
    </w:pPr>
    <w:rPr>
      <w:rFonts w:ascii="Times New Roman" w:hAnsi="Times New Roman" w:cs="Times New Roman"/>
      <w:sz w:val="28"/>
      <w:szCs w:val="20"/>
    </w:rPr>
  </w:style>
  <w:style w:type="paragraph" w:styleId="26">
    <w:name w:val="Красная строка 2"/>
    <w:basedOn w:val="TextBodyIndent"/>
    <w:qFormat/>
    <w:pPr>
      <w:overflowPunct w:val="false"/>
      <w:autoSpaceDE w:val="false"/>
      <w:spacing w:lineRule="auto" w:line="240"/>
      <w:ind w:left="283" w:firstLine="21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overflowPunct w:val="false"/>
      <w:autoSpaceDE w:val="false"/>
      <w:spacing w:lineRule="auto" w:line="240" w:before="0" w:after="0"/>
      <w:ind w:left="80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5:52:00Z</dcterms:created>
  <dc:creator>Emachines</dc:creator>
  <dc:description/>
  <cp:keywords/>
  <dc:language>en-US</dc:language>
  <cp:lastModifiedBy>Emachines</cp:lastModifiedBy>
  <dcterms:modified xsi:type="dcterms:W3CDTF">2014-03-24T11:49:00Z</dcterms:modified>
  <cp:revision>2</cp:revision>
  <dc:subject/>
  <dc:title/>
</cp:coreProperties>
</file>