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ных источ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юцкий С.С. Курс коллоидной химии. – М.: Химия. – 197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Фролов Ю.Г. Курс коллоидной химии (Поверхностные явления и дисперсные системы): Учебник. – М.: Химия. – 198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алезин С.А., Ерофеев Б.В., Подобаев Н.И. Основы физической и коллоидной химии. – М.: Просвещение. – 197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атов Ю.С. Коллоидная химия полимеров. – К.: Наукова думка. – 198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Щукин Е.Д. и др. Коллоидная химия. – Изд-во московского университета. – 198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идрихсберг Д.А. Курс коллоидной химии. – Л.: Химия. –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70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7:00Z</dcterms:created>
  <dc:creator>1</dc:creator>
  <dc:description/>
  <cp:keywords/>
  <dc:language>en-US</dc:language>
  <cp:lastModifiedBy>1</cp:lastModifiedBy>
  <dcterms:modified xsi:type="dcterms:W3CDTF">2019-10-30T06:57:00Z</dcterms:modified>
  <cp:revision>2</cp:revision>
  <dc:subject/>
  <dc:title/>
</cp:coreProperties>
</file>